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ind w:left="720" w:hanging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Maths stations (Measurement, 3D shapes, Patterns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030671394"/>
            <w:bookmarkStart w:id="1" w:name="__Fieldmark__0_303067139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030671394"/>
            <w:bookmarkStart w:id="3" w:name="__Fieldmark__1_303067139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030671394"/>
            <w:bookmarkStart w:id="5" w:name="__Fieldmark__2_303067139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030671394"/>
            <w:bookmarkStart w:id="7" w:name="__Fieldmark__3_303067139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030671394"/>
            <w:bookmarkStart w:id="9" w:name="__Fieldmark__4_303067139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030671394"/>
            <w:bookmarkStart w:id="11" w:name="__Fieldmark__5_303067139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030671394"/>
            <w:bookmarkStart w:id="13" w:name="__Fieldmark__6_303067139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030671394"/>
            <w:bookmarkStart w:id="15" w:name="__Fieldmark__7_303067139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030671394"/>
            <w:bookmarkStart w:id="17" w:name="__Fieldmark__8_303067139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030671394"/>
            <w:bookmarkStart w:id="19" w:name="__Fieldmark__9_303067139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030671394"/>
            <w:bookmarkStart w:id="21" w:name="__Fieldmark__10_303067139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bookmarkStart w:id="22" w:name="Casilla5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3" w:name="__Fieldmark__11_3030671394"/>
            <w:bookmarkStart w:id="24" w:name="__Fieldmark__11_3030671394"/>
            <w:bookmarkEnd w:id="22"/>
            <w:bookmarkEnd w:id="24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5" w:name="__Fieldmark__12_3030671394"/>
            <w:bookmarkStart w:id="26" w:name="__Fieldmark__12_3030671394"/>
            <w:bookmarkEnd w:id="26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3030671394"/>
            <w:bookmarkStart w:id="28" w:name="__Fieldmark__13_3030671394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3030671394"/>
            <w:bookmarkStart w:id="30" w:name="__Fieldmark__14_3030671394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15_3030671394"/>
            <w:bookmarkStart w:id="32" w:name="__Fieldmark__15_3030671394"/>
            <w:bookmarkEnd w:id="3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3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4" w:name="__Fieldmark__16_3030671394"/>
            <w:bookmarkStart w:id="35" w:name="__Fieldmark__16_3030671394"/>
            <w:bookmarkEnd w:id="33"/>
            <w:bookmarkEnd w:id="3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6" w:name="__Fieldmark__17_3030671394"/>
            <w:bookmarkStart w:id="37" w:name="__Fieldmark__17_3030671394"/>
            <w:bookmarkEnd w:id="3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8" w:name="__Fieldmark__18_3030671394"/>
            <w:bookmarkStart w:id="39" w:name="__Fieldmark__18_3030671394"/>
            <w:bookmarkEnd w:id="3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0" w:name="__Fieldmark__19_3030671394"/>
            <w:bookmarkStart w:id="41" w:name="__Fieldmark__19_3030671394"/>
            <w:bookmarkEnd w:id="4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2" w:name="__Fieldmark__20_3030671394"/>
            <w:bookmarkStart w:id="43" w:name="__Fieldmark__20_3030671394"/>
            <w:bookmarkEnd w:id="4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4" w:name="__Fieldmark__21_3030671394"/>
            <w:bookmarkStart w:id="45" w:name="__Fieldmark__21_3030671394"/>
            <w:bookmarkEnd w:id="4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6" w:name="__Fieldmark__22_3030671394"/>
            <w:bookmarkStart w:id="47" w:name="__Fieldmark__22_3030671394"/>
            <w:bookmarkEnd w:id="4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8" w:name="__Fieldmark__23_3030671394"/>
            <w:bookmarkStart w:id="49" w:name="__Fieldmark__23_3030671394"/>
            <w:bookmarkEnd w:id="4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0" w:name="__Fieldmark__24_3030671394"/>
            <w:bookmarkStart w:id="51" w:name="__Fieldmark__24_3030671394"/>
            <w:bookmarkEnd w:id="5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2" w:name="__Fieldmark__25_3030671394"/>
            <w:bookmarkStart w:id="53" w:name="__Fieldmark__25_3030671394"/>
            <w:bookmarkEnd w:id="5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4" w:name="__Fieldmark__27_3030671394"/>
            <w:bookmarkStart w:id="55" w:name="__Fieldmark__27_3030671394"/>
            <w:bookmarkEnd w:id="5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6" w:name="__Fieldmark__28_3030671394"/>
            <w:bookmarkStart w:id="57" w:name="__Fieldmark__28_3030671394"/>
            <w:bookmarkEnd w:id="57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8" w:name="__Fieldmark__29_3030671394"/>
            <w:bookmarkStart w:id="59" w:name="__Fieldmark__29_3030671394"/>
            <w:bookmarkEnd w:id="59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0" w:name="__Fieldmark__30_3030671394"/>
            <w:bookmarkStart w:id="61" w:name="__Fieldmark__30_3030671394"/>
            <w:bookmarkEnd w:id="6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030671394"/>
            <w:bookmarkStart w:id="63" w:name="__Fieldmark__31_3030671394"/>
            <w:bookmarkEnd w:id="6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Estimates, </w:t>
            </w:r>
            <w:r>
              <w:rPr>
                <w:rFonts w:cs="Verdana" w:ascii="Verdana" w:hAnsi="Verdana"/>
                <w:sz w:val="16"/>
                <w:szCs w:val="20"/>
                <w:lang w:val="en-US"/>
              </w:rPr>
              <w:t>compares and measures, with non-standard units of measurement, height and weight (short, tall, heavy, light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>Sorts 3D shapes (cube, rectangular prism, sphere, cylinder and cone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>Makes graphic representation of patterns both left and right with   4 objects, using at least three variables color, shape and size)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hink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4" w:name="__Fieldmark__33_3030671394"/>
            <w:bookmarkStart w:id="65" w:name="__Fieldmark__33_3030671394"/>
            <w:bookmarkEnd w:id="6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6" w:name="__Fieldmark__34_3030671394"/>
            <w:bookmarkStart w:id="67" w:name="__Fieldmark__34_3030671394"/>
            <w:bookmarkEnd w:id="6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8" w:name="__Fieldmark__35_3030671394"/>
            <w:bookmarkStart w:id="69" w:name="__Fieldmark__35_3030671394"/>
            <w:bookmarkEnd w:id="6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0" w:name="__Fieldmark__36_3030671394"/>
            <w:bookmarkStart w:id="71" w:name="__Fieldmark__36_3030671394"/>
            <w:bookmarkEnd w:id="7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2" w:name="__Fieldmark__37_3030671394"/>
            <w:bookmarkStart w:id="73" w:name="__Fieldmark__37_3030671394"/>
            <w:bookmarkEnd w:id="7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4" w:name="__Fieldmark__38_3030671394"/>
            <w:bookmarkStart w:id="75" w:name="__Fieldmark__38_3030671394"/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3030671394"/>
            <w:bookmarkStart w:id="77" w:name="__Fieldmark__39_3030671394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3030671394"/>
            <w:bookmarkStart w:id="79" w:name="__Fieldmark__40_3030671394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3030671394"/>
            <w:bookmarkStart w:id="81" w:name="__Fieldmark__41_3030671394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3030671394"/>
            <w:bookmarkStart w:id="83" w:name="__Fieldmark__42_3030671394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4" w:name="__Fieldmark__43_3030671394"/>
            <w:bookmarkStart w:id="85" w:name="__Fieldmark__43_3030671394"/>
            <w:bookmarkEnd w:id="8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6" w:name="__Fieldmark__44_3030671394"/>
            <w:bookmarkStart w:id="87" w:name="__Fieldmark__44_3030671394"/>
            <w:bookmarkEnd w:id="8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Mar 4-8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20 min each statio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5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 (5 min)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     Explain to the class the independent work and divide the groups heterogeneously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        </w:t>
            </w:r>
          </w:p>
        </w:tc>
      </w:tr>
      <w:tr>
        <w:trPr>
          <w:trHeight w:val="447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:   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STATION 1-Height/teacher: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 Materials (objects from the classroom to be measured, multilink cubes as non-standard units, chart from the Maths notebook, pencil or colours)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Explain the chart to the children where they have to register the information.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tbl>
            <w:tblPr>
              <w:tblW w:w="11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1"/>
              <w:gridCol w:w="2761"/>
              <w:gridCol w:w="2761"/>
              <w:gridCol w:w="2761"/>
            </w:tblGrid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center"/>
                    <w:rPr>
                      <w:rFonts w:ascii="Verdana" w:hAnsi="Verdana" w:cs="Arial"/>
                      <w:b/>
                      <w:b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  <w:lang w:val="en-GB"/>
                    </w:rPr>
                    <w:t>Object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center"/>
                    <w:rPr>
                      <w:rFonts w:ascii="Verdana" w:hAnsi="Verdana" w:cs="Arial"/>
                      <w:b/>
                      <w:b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  <w:lang w:val="en-GB"/>
                    </w:rPr>
                    <w:t>Unit of measurement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center"/>
                    <w:rPr>
                      <w:rFonts w:ascii="Verdana" w:hAnsi="Verdana" w:cs="Arial"/>
                      <w:b/>
                      <w:b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  <w:lang w:val="en-GB"/>
                    </w:rPr>
                    <w:t>Estimate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center"/>
                    <w:rPr>
                      <w:rFonts w:ascii="Verdana" w:hAnsi="Verdana" w:cs="Arial"/>
                      <w:b/>
                      <w:b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  <w:lang w:val="en-GB"/>
                    </w:rPr>
                    <w:t>Measure</w:t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b/>
                      <w:b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  <w:lang w:val="en-GB"/>
                    </w:rPr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GB"/>
                    </w:rPr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GB"/>
                    </w:rPr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GB"/>
                    </w:rPr>
                  </w:r>
                </w:p>
              </w:tc>
            </w:tr>
          </w:tbl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Prompt: Tell each child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Choose an object to estimate how tall it is using the multilinks.</w:t>
            </w:r>
          </w:p>
          <w:p>
            <w:pPr>
              <w:pStyle w:val="Sinespaciado"/>
              <w:numPr>
                <w:ilvl w:val="0"/>
                <w:numId w:val="1"/>
              </w:numPr>
              <w:rPr/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Write the number of multilinks that you think the object measures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Measure the object with the multilinks starting at the base of it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Write the number of multilinks that the object measured.</w:t>
            </w:r>
          </w:p>
          <w:p>
            <w:pPr>
              <w:pStyle w:val="Sinespaciado"/>
              <w:ind w:left="720" w:hanging="0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ind w:left="720" w:hanging="0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 xml:space="preserve">STATION 2 – 3D Shapes/Teacher: 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Materials (objects from the classroom such as, blocks, glue stick, cubes, balls, etc.), 5 containers labelled with the 3D shapes names.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Ask each child to take the objects and place them in the correct container.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 xml:space="preserve">STATION 3 – Patterns/independent: 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Materials (long strip of paper and graphic representation of a pattern for each child, colours)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Ask each child to look at the pattern carefully and extend it to the left and to the right side, drawing and colouring it according to the 3 variables, colour, shape and size.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BE SURE TO EXPLAIN THE RUBRIC TO THE CHILDREN BEFORE ASSESSING PATTERNS.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atterns: Explain to the children that they will get a bonus, which means grading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,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f they draw a pattern that has 5 objects, taking into account colour, size and shape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3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Defaul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Sinespaciado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44:00Z</dcterms:created>
  <dc:creator>Ana Maria</dc:creator>
  <dc:description/>
  <dc:language>en-US</dc:language>
  <cp:lastModifiedBy>USUARIO</cp:lastModifiedBy>
  <cp:lastPrinted>2009-01-26T08:55:00Z</cp:lastPrinted>
  <dcterms:modified xsi:type="dcterms:W3CDTF">2013-03-02T19:44:00Z</dcterms:modified>
  <cp:revision>2</cp:revision>
  <dc:subject/>
  <dc:title/>
</cp:coreProperties>
</file>